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OPTIONS LS=80 PS=6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FILE 'C:\SAS\S03E1.PRN'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PUT SN COND@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 COND=1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A RQ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1 Q2 Q3 Q4 Q5 Q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8 Q9 Q10 Q11 Q12 Q1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5 Q16 Q17 Q18 Q19 Q2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1 C2 C3 C4 C5 C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7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8 C9 C10 C11 C12 C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5 C16 C17 C18 C19 C2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2 THEN INPU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A RQ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8 Q9 Q10 Q11 Q12 Q1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5 Q16 Q17 Q18 Q19 Q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1 Q2 Q3 Q4 Q5 Q6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8 C9 C10 C11 C12 C1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7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5 C16 C17 C18 C19 C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 C2 C3 C4 C5 C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3 THEN INPU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A RQ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5 Q16 Q17 Q18 Q19 Q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1 Q2 Q3 Q4 Q5 Q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Q8 Q9 Q10 Q11 Q12 Q13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15 C16 C17 C18 C19 C2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7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 C2 C3 C4 C5 C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8 C9 C10 C11 C12 C13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=0;  A2=0;  A3=1;  A4=0;  A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6=0;  A7=0;  A8=0;  A9=0;  A10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1=0; A12=0; A13=0; A14=0; A1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6=0; A17=0; A18=0; A19=0; A20=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1=2 THEN  A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2=4 THEN  A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3=4 THEN  A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4=2 THEN  A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5=3 THEN  A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6=2 THEN  A6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7=4 THEN  A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8=3 THEN  A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9=4 THEN  A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0=2 THEN A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1=3 THEN A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2=3 THEN A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3=1 THEN A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4=3 THEN A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5=3 THEN A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6=3 THEN A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7=1 THEN A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8=1 THEN A1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9=1 THEN A1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0=4 THEN A20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A=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A=(A8+A9+A10+A11+A12+A13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A=(A15+A16+A17+A18+A19+A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Q= (A8+A9+A10+A11+A12+A13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Q= (A15+A16+A17+A18+A19+A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Q= (A1+A2+A3+A4+A5+A6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N= (A15+A16+A17+A18+A19+A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N= 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N= (A8+A9+A10+A11+A12+A13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CA=(C1+C2+C3+C4+C5+C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A=(C8+C9+C10+C11+C12+C13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CA=(C15+C16+C17+C18+C19+C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CQ= (C8+C9+C10+C11+C12+C13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Q= (C15+C16+C17+C18+C19+C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CQ= (C1+C2+C3+C4+C5+C6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CN= (C15+C16+C17+C18+C19+C20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N= (C1+C2+C3+C4+C5+C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CN= (C8+C9+C10+C11+C12+C13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M=(HA+HQ)/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OH=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IFF=HUM-NOH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Q=HA-H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MN=HQ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N=HA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CON=(CA+CQ)/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CON=C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1=0; IF C1 GE 5 THEN CO1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2=0; IF C2 GE 5 THEN CO2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3=0; IF C3 GE 5 THEN CO3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4=0; IF C4 GE 5 THEN CO4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5=0; IF C5 GE 5 THEN CO5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6=0; IF C6 GE 5 THEN CO6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7=0; IF C7 GE 5 THEN CO7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8=0; IF C8 GE 5 THEN CO8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9=0; IF C9 GE 5 THEN CO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0=0; IF C10 GE 5 THEN CO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1=0; IF C11 GE 5 THEN CO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2=0; IF C12 GE 5 THEN CO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3=0; IF C13 GE 5 THEN CO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4=0; IF C14 GE 5 THEN CO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5=0; IF C15 GE 5 THEN CO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6=0; IF C16 GE 5 THEN CO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7=0; IF C17 GE 5 THEN CO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8=0; IF C18 GE 5 THEN CO1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9=0; IF C19 GE 5 THEN CO1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20=0; IF C20 GE 5 THEN CO2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N=CO1+CO2+CO3+CO4+CO5+CO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8+CO9+CO10+CO11+CO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13+CO15+CO16+CO17+CO18+C19+C2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R=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13+A15+A16+A17+A18+A19+A2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1=0; R2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AND RQ=1 THEN R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OR RQ=1 THEN R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EAD=RA-R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SPRING 03 EXAM 1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CON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CON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CON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/NOUN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 =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HQ HN CA CQ C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C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Q C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NOH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AM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SN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FILE 'C:\SAS\S03E13.PRN'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PUT SN COND@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 COND=1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A RQ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5 Q16 Q17 Q19 Q1 Q2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 Q8 Q9 Q10 Q11 Q13 Q21 Q2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5 C16 C17 C19 C1 C2 C5 C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3 C8 C9 C10 C11 C13 C21 C2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2 THEN INPUT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A RQ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 Q8 Q9 Q10 Q11 Q13 Q21 Q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5 Q16 Q17 Q19 Q1 Q2 Q5 Q6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3 C8 C9 C10 C11 C13 C21 C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5 C16 C17 C19 C1 C2 C5 C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=0;  A2=0;  A3=1;  A4=0;  A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6=0;  A7=0;  A8=0;  A9=0;  A10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1=0; A12=0; A13=0; A14=0; A1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6=0; A17=0; A18=0; A19=0; A20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21=0; A22=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5=3 THEN  A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6=3 THEN  A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7=1 THEN  A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9=1 THEN  A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 =2 THEN  A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 =4 THEN  A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 =3 THEN  A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 =2 THEN  A8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7 =4 THEN  A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 =4 THEN A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8 =3 THEN A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9 =4 THEN A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0=2 THEN A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1=3 THEN A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3=1 THEN A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1=1 THEN A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2=1 THEN A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A=(A1+A2+A3+A4+A5+A6+A7+A8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A=(A10+A11+A12+A13+A14+A15+A16+A17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Q=(A10+A11+A12+A13+A14+A15+A16+A17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Q= (A1+A2+A3+A4+A5+A6+A7+A8)/8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CA=(A1+A2+A3+A4+A5+A6+A7+A8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A=(A10+A11+A12+A13+A14+A15+A16+A17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CQ= (A10+A11+A12+A13+A14+A15+A16+A17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Q= (A1+A2+A3+A4+A5+A6+A7+A8)/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Q=HA-HQ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1=0; IF C1 GE 5 THEN CO1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2=0; IF C2 GE 5 THEN CO2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3=0; IF C3 GE 5 THEN CO3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4=0; IF C4 GE 5 THEN CO4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5=0; IF C5 GE 5 THEN CO5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6=0; IF C6 GE 5 THEN CO6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7=0; IF C7 GE 5 THEN CO7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8=0; IF C8 GE 5 THEN CO8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9=0; IF C9 GE 5 THEN CO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0=0; IF C10 GE 5 THEN CO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1=0; IF C11 GE 5 THEN CO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2=0; IF C12 GE 5 THEN CO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3=0; IF C13 GE 5 THEN CO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4=0; IF C14 GE 5 THEN CO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5=0; IF C15 GE 5 THEN CO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6=0; IF C16 GE 5 THEN CO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7=0; IF C17 GE 5 THEN CO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8=0; IF C18 GE 5 THEN CO1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9=0; IF C19 GE 5 THEN CO1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20=0; IF C20 GE 5 THEN CO2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21=0; IF C21 GE 5 THEN CO2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22=0; IF C22 GE 5 THEN CO2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N=CO1+CO2+CO3+CO4+CO5+CO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8+CO9+CO10+CO11+CO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13+CO15+CO16+CO17+CO18+C19+C20+C21+C2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R=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13+A15+A16+A17+A18+A19+A2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1=0; R2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AND RQ=1 THEN R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OR RQ=1 THEN R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EAD=RA-R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SN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SPRING 03 SECTION 3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=/NOUN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=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HQ CA C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C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Q C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AM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4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FILE 'C:\SAS\F02E1.DAT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PUT SN RA RQ COND@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 COND=1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2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8 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7 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=0; A2=0; A3=1; A4=0; A5=0; A6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7=0; A8=0; A9=0; A10=0; A11=0; A12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3=0; A14=0; A15=0; A16=0; A17=0; A18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9=0; A20=0; A21=0; A22=0; A23=0; A2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25=0; A26=0; A27=0; A28=0; A2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30=0; A31=0; A32=0; A33=0; A3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35=0; A36=0; A37=0; A38=0; A3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40=0; A41=0; A42=0; A43=0; A4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45=0; A46=0; A47=0; A48=0; A4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50=0; A51=0; A52=0; A53=0; A5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55=0; A56=0; A57=0; A58=0; A5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60=0; A61=0; A62=0; A63=0; A64=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=2 THEN A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=2 THEN A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=2 THEN A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=1 THEN A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=2 THEN A5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=1 THEN A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7=1 THEN A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8=1 THEN A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9=4 THEN A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0=2 THEN A10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1=3 THEN A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2=3 THEN A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3=3 THEN A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4=1 THEN A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5=4 THEN A15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6=1 THEN A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7=3 THEN A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8=1 THEN A1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9=3 THEN A1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0=4 THEN A20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1=2 THEN A2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2=1 THEN A2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3=3 THEN A2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4=3 THEN A2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5=4 THEN A25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6=2 THEN A2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7=3 THEN A2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8=3 THEN A2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9=2 THEN A2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0=4 THEN A30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1=3 THEN A3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2=4 THEN A3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3=2 THEN A3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4=1 THEN A3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5=4 THEN A35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6=2 THEN A3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7=1 THEN A3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8=2 THEN A3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9=1 THEN A3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0=4 THEN A40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1=3 THEN A4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2=4 THEN A42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Q=(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A7+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A13+A14+A15+A26)/1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Q=(A18+A19+A20+A21+A2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23+A24+A25+A26+A27+A28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29+A30+A31+A32+A33)/1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2 THEN HA=(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A7+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A13+A14+A15+A26)/1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HA=(A18+A19+A20+A21+A2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23+A24+A25+A26+A27+A28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29+A30+A31+A32+A33)/1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Q=HA-H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1=0; R2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AND RQ=1 THEN R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RA=1 OR RQ=1 THEN R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EAD=RA-R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FALL 02 EXAM 1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=/NOUN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=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H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AM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PROC SORT; BY SN; RUN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5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FILE 'C:\SAS\F02FA.PR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PUT SN COND@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 COND=3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1 C2 C3 C4 C5 C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7 C8 C9 C10 C11 C12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3 C14 C15 C16 C17 C18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1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7 C8 C9 C10 C11 C12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3 C14 C15 C16 C17 C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 C2 C3 C4 C5 C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2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13 C14 C15 C16 C17 C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C1 C2 C3 C4 C5 C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7 C8 C9 C10 C11 C1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=0;  A2=0;  A3=1;  A4=0;  A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6=0;  A7=0;  A8=0;  A9=0;  A10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1=0; A12=0; A13=0; A14=0; A15=0;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A16=0; A17=0; A18=0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1=2 THEN  A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2=1 THEN  A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3=1 THEN  A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4=1 THEN  A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5=3 THEN  A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6=4 THEN  A6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7=1 THEN  A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8=2 THEN  A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 Q9=2 THEN  A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0=3 THEN A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1=4 THEN A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2=1 THEN A12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3=4 THEN A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4=3 THEN A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5=1 THEN A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6=4 THEN A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7=1 THEN A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8=1 THEN A18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HA=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HA=(A7+A8+A9+A10+A11+A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A=(A13+A14+A15+A16+A17+A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HQ= (A7+A8+A9+A10+A11+A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HQ= (A13+A14+A15+A16+A17+A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Q= (A1+A2+A3+A4+A5+A6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HN= (A13+A14+A15+A16+A17+A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HN= 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N= (A7+A8+A9+A10+A11+A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CA=(C1+C2+C3+C4+C5+C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CA=(C7+C8+C9+C10+C11+C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A=(C13+C14+C15+C16+C17+C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CQ= (C7+C8+C9+C10+C11+C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CQ= (C13+C14+C15+C16+C17+C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Q= (C1+C2+C3+C4+C5+C6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3 THEN CN= (C13+C14+C15+C16+C17+C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1 THEN CN= (C1+C2+C3+C4+C5+C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CN= (C7+C8+C9+C10+C11+C12)/6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M=(HA+HQ)/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OH=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IFF=HUM-NOH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Q=HA-H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MN=HQ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N=HA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CON=(CA+CQ)/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CON=CN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1=0; IF C1 GE 5 THEN CO1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2=0; IF C2 GE 5 THEN CO2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3=0; IF C3 GE 5 THEN CO3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4=0; IF C4 GE 5 THEN CO4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5=0; IF C5 GE 5 THEN CO5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6=0; IF C6 GE 5 THEN CO6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7=0; IF C7 GE 5 THEN CO7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8=0; IF C8 GE 5 THEN CO8=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O9=0; IF C9 GE 5 THEN CO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0=0; IF C10 GE 5 THEN CO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1=0; IF C11 GE 5 THEN CO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2=0; IF C12 GE 5 THEN CO1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3=0; IF C13 GE 5 THEN CO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4=0; IF C14 GE 5 THEN CO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5=0; IF C15 GE 5 THEN CO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6=0; IF C16 GE 5 THEN CO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7=0; IF C17 GE 5 THEN CO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18=0; IF C18 GE 5 THEN CO1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N=CO1+CO2+CO3+CO4+CO5+CO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7+CO8+CO9+CO10+CO11+CO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CO13+CO14+CO15+CO16+CO17+CO18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R=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7+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A13+A14+A15+A16+A17+A18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FALL 02 FINAL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/NOUN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AM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SN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6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FILE 'C:\SAS\S02FR.TXT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INPUT SN R1 COND@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IF COND=1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 Q43 Q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45 Q46 Q47 Q48 Q49 Q50 Q51 Q52 Q53 Q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55 Q56 Q57 Q58 Q59 Q60 Q61 Q62 Q63 Q6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2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 Q43 Q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45 Q46 Q47 Q48 Q49 Q50 Q51 Q52 Q53 Q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55 Q56 Q57 Q58 Q59 Q60 Q61 Q62 Q63 Q6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3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45 Q46 Q47 Q48 Q49 Q50 Q51 Q52 Q53 Q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55 Q56 Q57 Q58 Q59 Q60 Q61 Q62 Q63 Q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 Q43 Q4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>ELSE IF COND=4 THEN INPU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9 Q20 Q21 Q22 Q23 Q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 Q2 Q3 Q4 Q5 Q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7 Q8 Q9 Q10 Q11 Q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13 Q14 Q15 Q16 Q17 Q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45 Q46 Q47 Q48 Q49 Q50 Q51 Q52 Q53 Q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55 Q56 Q57 Q58 Q59 Q60 Q61 Q62 Q63 Q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25 Q26 Q27 Q28 Q29 Q30 Q31 Q32 Q33 Q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Q35 Q36 Q37 Q38 Q39 Q40 Q41 Q42 Q43 Q44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=0; A2=0; A3=1; A4=0; A5=0; A6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7=0; A8=0; A9=0; A10=0; A11=0; A12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3=0; A14=0; A15=0; A16=0; A17=0; A18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19=0; A20=0; A21=0; A22=0; A23=0; A2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25=0; A26=0; A27=0; A28=0; A2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30=0; A31=0; A32=0; A33=0; A3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35=0; A36=0; A37=0; A38=0; A3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40=0; A41=0; A42=0; A43=0; A4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45=0; A46=0; A47=0; A48=0; A49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50=0; A51=0; A52=0; A53=0; A54=0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55=0; A56=0; A57=0; A58=0; A5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60=0; A61=0; A62=0; A63=0; A64=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=1 THEN A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=1 THEN A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=2 THEN A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=1 THEN A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=4 THEN A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=4 THEN A6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7=4 THEN A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8=1 THEN A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9=4 THEN A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0=2 THEN A1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1=1 THEN A1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2=2 THEN A12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3=2 THEN A1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4=3 THEN A1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5=3 THEN A1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6=1 THEN A1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7=1 THEN A1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8=1 THEN A18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19=4 THEN A1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0=2 THEN A2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1=1 THEN A2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2=4 THEN A2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3=4 THEN A2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4=4 THEN A24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5=2 THEN A2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6=3 THEN A2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7=1 THEN A2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8=4 THEN A2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29=4 THEN A2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0=3 THEN A3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1=1 THEN A3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2=1 THEN A3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3=4 THEN A3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4=4 THEN A3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5=3 THEN A3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6=1 THEN A3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7=4 THEN A3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8=2 THEN A3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39=3 THEN A3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0=4 THEN A4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1=2 THEN A4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2=4 THEN A4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3=4 THEN A4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4=4 THEN A44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5=3 THEN A4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6=4 THEN A4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7=3 THEN A4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8=3 THEN A4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49=2 THEN A4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0=1 THEN A5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1=3 THEN A5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2=2 THEN A5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3=2 THEN A5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4=3 THEN A54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5=1 THEN A55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6=2 THEN A56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7=3 THEN A57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8=4 THEN A58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59=1 THEN A59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(Q60=1 OR Q60=2) THEN A60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1=1 THEN A61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2=1 THEN A62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3=1 THEN A63=1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Q64=4 THEN A64=1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E=(A25+A26+A27+A28+A29+A30+A31+A32+A33+A34+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35+A36+A37+A38+A39+A40+A41+A42+A43+A44+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45+A46+A47+A48+A49+A50+A51+A52+A53+A54+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55+A56+A57+A58+A59+A60+A61+A62+A63+A64)/40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A=(A1+A2+A3+A4+A5+A6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rFonts w:eastAsia="MS Mincho;ＭＳ 明朝"/>
          <w:sz w:val="16"/>
        </w:rPr>
        <w:t>A7+A8+A9+A10+A11+A12)/1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A=(A7+A8+A9+A10+A11+A12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13+A14+A15+A16+A17+A18)/1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A=(A13+A14+A15+A16+A17+A18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19+A20+A21+A22+A23+A24)/1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4 THEN HA=(A19+A20+A21+A22+A23+A24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rFonts w:eastAsia="MS Mincho;ＭＳ 明朝"/>
          <w:sz w:val="16"/>
        </w:rPr>
        <w:t>A1+A2+A3+A4+A5+A6)/12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Q= (A13+A14+A15+A16+A17+A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Q= (A19+A20+A21+A22+A23+A24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Q= 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4 THEN HQ= (A7+A8+A9+A10+A11+A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IF COND=1 THEN HN= (A19+A20+A21+A22+A23+A24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2 THEN HN= (A1+A2+A3+A4+A5+A6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3 THEN HN= (A7+A8+A9+A10+A11+A12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LSE IF COND=4 THEN HN= (A13+A14+A15+A16+A17+A18)/6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HUM=(HA+HQ)/2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NOH=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IFF=HUM-NOH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Q=HA-H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QMN=HQ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AMN=HA-H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SPRING 02 FINAL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/NOUN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 =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HQ H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NOH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AM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SN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SN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A JUNK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MERGE JUNK JUNK2 JUNK4 JUNK5 JUNK6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BY S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ALL DATA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MEANS N MEAN STD T P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HQ HN CA CQ CN RA RQ CON COR HUM NOH HCON NC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rFonts w:eastAsia="MS Mincho;ＭＳ 明朝"/>
          <w:sz w:val="16"/>
        </w:rPr>
        <w:t>DIFF AMQ QMN AMN R1 R2 REA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CA CQ CN HA HQ HN RA R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CON COR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HCO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RA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BY 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CA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RQ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BY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Q CQ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R1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BY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HCO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SORT; BY R2; 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CORR NOSIMP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BY 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HCO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A C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Q C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TTES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VAR HUM NOH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MODEL HA HQ HN CA CQ CN=RA|RQ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ITEM 2,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MODEL HA HQ HN CA CQ CN=R2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ITEM 2,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UM NOH HCON NCON=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ITEM 2,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 xml:space="preserve">MODEL HA HQ HN =R1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UM NOH =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HUMOR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GLM1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RA|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TYPE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GLM2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 HN=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TYPE 3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ITLE 'GLM3'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C GL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CLAS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ODEL HA HQ=RA|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EPEATED TYPE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MEANS RA RQ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RUN;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2240" w:h="15840"/>
      <w:pgMar w:left="1440" w:right="1440" w:gutter="0" w:header="0" w:top="245" w:footer="0" w:bottom="24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1:00Z</dcterms:created>
  <dc:creator>Geoff Turner</dc:creator>
  <dc:description/>
  <dc:language>en-US</dc:language>
  <cp:lastModifiedBy>Geoff Turner</cp:lastModifiedBy>
  <cp:lastPrinted>2003-03-25T12:19:00Z</cp:lastPrinted>
  <dcterms:modified xsi:type="dcterms:W3CDTF">2003-03-25T18:21:00Z</dcterms:modified>
  <cp:revision>3</cp:revision>
  <dc:subject/>
  <dc:title>OPTIONS LS=80 PS=66;</dc:title>
</cp:coreProperties>
</file>